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313386633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2573272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